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</w:t>
        <w:tab/>
        <w:tab/>
        <w:tab/>
        <w:tab/>
        <w:t>Global History 9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___________________________</w:t>
        <w:tab/>
        <w:tab/>
        <w:tab/>
        <w:tab/>
        <w:t>Mr. Seifer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cient Rome Analogi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omplete the following analogies. Base your answers on your knowledge of social stu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 in the blanks. Explain your answers in the space provided. You may use historical references if you choose but you do not have to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Example of a non-historical reference</w:t>
      </w:r>
      <w:r>
        <w:rPr/>
        <w:t>: Domino is to Mr. Seifert’s living room as a sprinkler is to a yard.</w:t>
      </w:r>
    </w:p>
    <w:p>
      <w:pPr>
        <w:pStyle w:val="Normal"/>
        <w:ind w:left="360" w:hanging="0"/>
        <w:rPr/>
      </w:pPr>
      <w:r>
        <w:rPr>
          <w:u w:val="single"/>
        </w:rPr>
        <w:t>Explain</w:t>
      </w:r>
      <w:r>
        <w:rPr/>
        <w:t>: In both cases there is a lot of liquid being dispers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xample of a historical reference: Punic Wars are to Rome as the Persian Wars are to Greece.</w:t>
      </w:r>
    </w:p>
    <w:p>
      <w:pPr>
        <w:pStyle w:val="Normal"/>
        <w:ind w:left="360" w:hanging="0"/>
        <w:rPr/>
      </w:pPr>
      <w:r>
        <w:rPr/>
        <w:t>Explain: Both are examples of wars fought against a civilization that wanted to create an empire. Also, in both cases the civilizations we were studying won which helped lead to their establishment as a major force in the Mediterranean worl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Pax Romana is to Rome as ______________ is to ____________________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Explain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Mediterranean Sea is to the Roman Empire as __________________ is to _______________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Explain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nnibal is to Rome as __________________ is to ________________________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Explain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me is to Greece as ____________________ is to _____________________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Explain:</w:t>
      </w:r>
    </w:p>
    <w:p>
      <w:pPr>
        <w:pStyle w:val="Normal"/>
        <w:numPr>
          <w:ilvl w:val="0"/>
          <w:numId w:val="2"/>
        </w:numPr>
        <w:rPr/>
      </w:pPr>
      <w:r>
        <w:rPr/>
        <w:t>Augustus Caesar is to Julius Caesar as ____________________ is to ___________________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Explai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Bible is to Christianity as ________________ is to ____________________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Explai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Twelve Tables is to Rome as _______________________ is to _____________________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Explai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ladiators are to Rome as __________________ is to ________________________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Explai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Senate is to Julius Caesar as __________________________ is to ___________________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Explain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Republic is to the Empire as ______________________ is to ____________________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Explain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09:00Z</dcterms:created>
  <dc:creator>testtech</dc:creator>
  <dc:description/>
  <cp:keywords/>
  <dc:language>en-US</dc:language>
  <cp:lastModifiedBy>jseifert</cp:lastModifiedBy>
  <dcterms:modified xsi:type="dcterms:W3CDTF">2008-12-23T13:09:00Z</dcterms:modified>
  <cp:revision>2</cp:revision>
  <dc:subject/>
  <dc:title>Name__________________________</dc:title>
</cp:coreProperties>
</file>